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valuation Sheet for Growth Chart Training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hree words to describe your experience of this training event</w:t>
      </w:r>
    </w:p>
    <w:p>
      <w:pPr>
        <w:pStyle w:val="Normal"/>
        <w:ind w:firstLine="360"/>
        <w:rPr>
          <w:sz w:val="22"/>
        </w:rPr>
      </w:pPr>
      <w:r>
        <w:rPr>
          <w:rFonts w:cs="Comic Sans MS" w:ascii="Comic Sans MS" w:hAnsi="Comic Sans MS"/>
          <w:sz w:val="22"/>
        </w:rPr>
        <w:t xml:space="preserve">_______________  </w:t>
        <w:tab/>
        <w:t xml:space="preserve">    ______________        _______________</w:t>
      </w:r>
    </w:p>
    <w:p>
      <w:pPr>
        <w:pStyle w:val="Heading2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Please rate by circling a number on a scale of 1 to 5, where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1 = inadequate, 2 = poor, 3 = satisfactory, 4 = very good, 5 = excellent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2 CONTEN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id the content meet your training needs?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ab/>
        <w:tab/>
        <w:t xml:space="preserve"> 1</w:t>
        <w:tab/>
        <w:tab/>
        <w:t>2</w:t>
        <w:tab/>
        <w:tab/>
        <w:t>3</w:t>
        <w:tab/>
        <w:tab/>
        <w:t>4</w:t>
        <w:tab/>
        <w:tab/>
        <w:t>5</w:t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reason for your rating</w:t>
        <w:tab/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sz w:val="22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3 TRAINING METHOD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A) Did tutoring/facilitation meet the training objectives?</w:t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reason for your rating</w:t>
        <w:tab/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sz w:val="22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) Were the video clips a suitable training method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reason for your rating</w:t>
        <w:tab/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sz w:val="22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) Were the activity sheets a suitable training method?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reason for your rating</w:t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sz w:val="22"/>
        </w:rPr>
        <w:t>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sz w:val="22"/>
        </w:rPr>
        <w:t>4</w:t>
        <w:tab/>
        <w:t>What was least relevant/ useful?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5       A question/concern/comment arising from this day’s wo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2"/>
        </w:rPr>
      </w:pP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Signature  (optional) ___________________________Date: 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Thank you for your help in evaluating the work.</w:t>
      </w:r>
    </w:p>
    <w:sectPr>
      <w:footerReference w:type="default" r:id="rId2"/>
      <w:type w:val="nextPage"/>
      <w:pgSz w:w="12240" w:h="15840"/>
      <w:pgMar w:left="1797" w:right="179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8:56:00Z</dcterms:created>
  <dc:creator>carmel</dc:creator>
  <dc:description/>
  <cp:keywords/>
  <dc:language>en-US</dc:language>
  <cp:lastModifiedBy>brownef</cp:lastModifiedBy>
  <cp:lastPrinted>2012-01-17T16:32:00Z</cp:lastPrinted>
  <dcterms:modified xsi:type="dcterms:W3CDTF">2012-11-16T18:56:00Z</dcterms:modified>
  <cp:revision>2</cp:revision>
  <dc:subject/>
  <dc:title>Evaluation Sheet</dc:title>
</cp:coreProperties>
</file>